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20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администрациигородского округа«Город Калининград»</w:t>
      </w:r>
    </w:p>
    <w:p>
      <w:pPr>
        <w:pStyle w:val="Normal"/>
        <w:spacing w:lineRule="auto" w:line="240" w:before="0" w:after="20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августа 2014 г. № 1292</w:t>
      </w:r>
    </w:p>
    <w:p>
      <w:pPr>
        <w:pStyle w:val="Normal"/>
        <w:spacing w:lineRule="auto" w:line="240" w:before="0" w:after="20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форма договора аренды муниципального недвижимого имущества, находящегося в хозяйственном ведении или оперативном управлении муниципальных унитарных предприятий городского округа «Город Калининград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lineRule="auto" w:line="240" w:before="0" w:after="20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spacing w:lineRule="auto" w:line="240" w:before="0" w:after="200"/>
        <w:ind w:left="5103" w:hanging="0"/>
        <w:contextualSpacing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заместитель главы администрации, председателькомитета муниципального имущества и земельных ресурсов администрации городского округа «Город Калининград» либо уполномоченное им лицо)</w:t>
      </w:r>
    </w:p>
    <w:p>
      <w:pPr>
        <w:pStyle w:val="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_______________</w:t>
      </w:r>
    </w:p>
    <w:p>
      <w:pPr>
        <w:pStyle w:val="Normal"/>
        <w:ind w:firstLine="5103"/>
        <w:rPr/>
      </w:pPr>
      <w:r>
        <w:rPr>
          <w:rFonts w:cs="Times New Roman" w:ascii="Times New Roman" w:hAnsi="Times New Roman"/>
          <w:sz w:val="28"/>
          <w:szCs w:val="28"/>
        </w:rPr>
        <w:t>«____» __________ 20__ 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говор аренды муниципального недвижимого имущества№ _____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Калининград                      «____» _________ 20__ г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унитарное предприятие __________________________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предприятия)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далее – Арендодатель) в лице директора предприятия ________________,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.И.О.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Устава, с одной стороны и__________________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арендатора)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далее – Арендатор), действующий на основании______________________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  <w:t>(устав, свидетельство о внесении сведений в ЕГРЮЛ (ЕГРИП) серия __ № ___, выданное ___ года)</w:t>
      </w:r>
      <w:r>
        <w:rPr>
          <w:rFonts w:cs="Times New Roman" w:ascii="Times New Roman" w:hAnsi="Times New Roman"/>
          <w:sz w:val="28"/>
          <w:szCs w:val="28"/>
        </w:rPr>
        <w:t>ОГРН__________, в лице__________ с другой сторонызаключилидоговор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.И.О.)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енды муниципального недвижимого имущества (далее– Договор)о нижеследующем:</w:t>
      </w:r>
    </w:p>
    <w:p>
      <w:pPr>
        <w:pStyle w:val="ListParagraph"/>
        <w:numPr>
          <w:ilvl w:val="0"/>
          <w:numId w:val="1"/>
        </w:numPr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Договора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Арендодатель сдает, а Арендатор принимает в аренду объект недвижимого имущества(далее – Объект) общей площадью _________ кв.м, втом числепомещения ___ этажа №№ ______, расположенные поадресу______,дляиспользования _________,расположенный на земельном участке с кадастровым номером _______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ередача Объекта производится по акту приема-передачи, которыйподписывается сторонами и является неотъемлемой частью Договора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Техническая документация на Объект не передается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ок действия Договор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Срок действия Договора устанавливается с «__» _________20__ г. по «__» _________ 20 __ г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о истечении срока аренды Арендатор обязан в течение 10 днейосвободить и возвратить Арендодателю арендуемый Объект в состоянии,пригодном для дальнейшего использования, с учетом нормального износа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врат Объекта оформляется актом приема-передачи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Договор по окончании срока его действия продлению неподлежит. 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ия Арендатору уведомления о прекращениидействия Договора по окончании срока действия Договора не требуетс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ава и обязанности сторон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ава Арендодателя: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Арендодатель имеет право беспрепятственного доступа на Объект вслучае проведения проверок использования Объекта в соответствии с условиямиДоговора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отр Объекта может производиться в течение установленного рабочего дня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Арендодатель обязан: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Передать Арендатору Объект по акту приема-передачи,который подписывается сторонами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от Арендатора Объект по акту приема-передачи по истечении срокадействия Договора или в случае его досрочного расторжения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ть в акте техническое состояние Объекта на момент сдачи, приема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 Производить совместно с Арендатором или его представителемсверку расчетов по арендным платежам, а также в целях оказания содействияАрендатору в выполнении обязательств, предусмотренных п.п. 4.4, 4.5Договора, своевременно подготавливать и передавать Арендатору илиуполномоченному им лицу новый расчет арендной платы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3. Не менее чем за месяц письменно уведомить Арендатора онеобходимости освобождения Объекта в связи с принятым органамиместного самоуправления решением о реконструкции или сносе арендуемого Объекта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4. В месячный срок (при наличии согласования органамисанитарно-эпидемиологического контроля и пожарного надзора) рассматриватьобращения Арендатора по вопросам изменения целевого назначения Объекта, его ремонта и переоборудования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5. Осуществлять контроль за соблюдением условий Договора, в том числе завнесением Арендатором всех необходимых платежей по Договору, предоставлением Арендатором договоров, указанных в п. 3.3.10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Арендатор обязан: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Принять Объект по акту приема-передачи, которыйподписывается сторонами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Объект исключительно по целевому назначению, указанному в пункте 1.1 Договора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 В случае прекращения Договора по любым законным основаниям,включая истечение его срока, в течение 10 дней после прекращения действияДоговора передать Объект Арендодателю по акту приема-передачисо всеми произведенными улучшениями арендуемого имущества, если за этовремя сторонами не заключен договор на новый срок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Арендатор обязан вернуть Объект в том состоянии, в котором онего получил, с учетом нормального износа, со всеми произведеннымиулучшениями без возмещения их стоимости, даже если улучшения былипроизведены с согласия Арендодателя, заблаговременно проведя косметическийремонт или оплатив Арендодателю его стоимость согласно предъявленной имсметной документации, а также погасить задолженность по арендной плате икоммунальным платежам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лата эксплуатационных, коммунальных и необходимыхадминистративно-хозяйственных услуг не включается в установленную пунктом4.1 Договора сумму арендной платы и производится по отдельнымдоговорам на оказание услуг, заключенным Арендатором с соответствующими организациями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3. Своевременно и полностью перечислять Арендодателю аренднуюплату, выполнять условия, предусмотренные п.п. 4.3, 4.4, 4.5 Договора, а также оплачивать соответствующим организациям по отдельнымдоговорам коммунальные, эксплуатационныеи необходимые административно-хозяйственные услуги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4. Соблюдать технические, санитарные, пожарные и иные нормы прииспользовании Объекта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ть за свой счет в соответствии сустановленными техническими требованиями сохранность и эксплуатацию инженерных сетей, оборудования,коммуникаций Объекта: центрального отопления, горячего и холодноговодоснабжения, канализации, электроснабжения и др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ть, а в случае необходимости принимать меры по ликвидацииситуаций, ставящих под угрозу сохранность Объекта, его экологическое исанитарное состояние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едленно извещать Арендодателя о всяком повреждении, аварии или иномсобытии, нанесшем (или грозящем нанести) Объекту ущерб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5. Не производить перепланировок, переоборудования, переустройства и реконструкцииОбъекта без письменного разрешения Арендодателя. В случае обнаруженияАрендодателем самовольно произведенных Арендатором перепланировок,переоборудования, переустройства или реконструкции Объекта Арендатор обязан их ликвидировать за свой счет в срок, определяемый предписанием Арендодателя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6. Своевременно производить за свой счет плановый текущий ремонтОбъекта не реже ___ раз в ___ с предварительным письменным уведомлением Арендодателя,поддерживать фасад Объекта в надлежащем порядке и осуществлять его ремонт вустановленные сроки либо по предъявлению счета оплачивать ремонт фасадапропорционально доле площади занимаемых Арендатором помещений в общейплощади здания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7. Осуществлять уход за прилегающей к арендуемому Объектутерриторией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8. Соблюдать все требования законодательства и нормативных актовКалининградской области и городского округа «Город Калининград» в отношении: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вового статуса Объекта как объекта культурного наследия (если онтаковым является);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достроительной деятельности;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храны окружающей среды;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нитарных норм;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ния и пользования землей;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ндартов строительства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9. За месяц до истечения срока аренды письменно уведомитьАрендодателя о намерении заключить Договор на новый срок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0. В течение месяца с даты вступления в силу Договора заключить вустановленном порядке и предоставить Арендодателю: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говоры на оплату коммунальных, эксплуатационных и необходимых административно-хозяйственных услуг;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говор об участии Арендатора в содержании общего имуществ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1. Не заключать без письменного согласия Арендодателя договоры (втом числе договоры залога, субаренды, безвозмездного пользования, перенайма(переуступки прав), внесения прав на аренду Объекта или его части вуставный капитал предприятий и пр.) и не вступать в сделки, следствиемкоторых является или может явиться какое-либо обременение предоставленныхАрендатору по Договору вещных прав на Объект, в частности переход этихправ к иному лицу. Данные сделки, заключенные без согласия Арендодателя,признаются ничтожными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сдачи Объекта в субаренду, безвозмездное пользование иливнесения права аренды в уставный капитал предприятий ответственным поДоговору перед Арендодателем остается Арендатор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2. Обеспечивать представителям Арендодателя беспрепятственный доступдля осмотра Объекта и проверки соблюдения условий Договора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3. Принимать в срок, установленный предписаниями Арендодателя,органов Государственного пожарного надзора и иных контролирующих органов, меры по ликвидацииситуаций, возникших в результате деятельности Арендатора, ставящих подугрозу сохранность Объекта, экологическую и санитарную обстановку вне его,а также могущих повлечь причинение ущерба третьим лицам. В случаепричинения ущерба третьим лицам по вине Арендатора последний своими силамии за свой счет возмещает данный ущерб без участия и содействия в этомАрендодателя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4. До изменения наименования, местонахождения, банковскихреквизитов или реорганизации (ликвидации), а также лишения лицензии направо деятельности, для ведения которой был передан Объект, Арендаторобязан письменно в недельный срок сообщить Арендодателю об имеющихсянамерениях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5. Арендатор обязан освободить арендуемый Объект в течение месяца после получения уведомления об этом от Арендодателя и возвратить его по акту приема-передачи в случае: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ятия органами местногосам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оуправления решения о реконструкции или сносе арендуемого Объекта;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я Арендодателем решения об использовании Объекта в связи с производственной необходимостью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считается расторгнутым по истечении месяца с момента получения Арендатором уведомления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6. В течение 15 дней с момента заключения Договораосуществить за свой счет страхование утраты (гибели) и порчиОбъекта в пользу Арендодателя путемзаключения договора страхованияс любой страховой компанией, имеющейсоответствующую лицензию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говор страхования заключается на срок действияДоговора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Арендатор имеет право: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. За счет собственных средств производить ремонт Объекта,а также отделимые и, с согласияАрендодателя,неотделимые улучшения Объекта без компенсации состороны Арендодателязатрат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. Досрочно расторгнуть Договор по основаниям и в порядке,предусмотренным законом и Договором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латежи и расчеты по Договору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Ежемесячная арендная плата за переданный по ДоговоруОбъект устанавливается не ниже рассчитанной по Методике расчета арендной платы за пользование объектами муниципального нежилого фонда города Калининграда с учетом применения экономически обоснованных базовой ставки арендной платы и факторов, влияющих на величину арендной платы, что на момент подписания Договора составляет_____ (____) руб.__коп.с учетом НДС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 xml:space="preserve"> согласноприложению к Договору, которое является неотъемлемой его частью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ндная плата за Объект не включает в себя плату за пользованиеземельным участком, на котором он расположен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Арендатор вносит арендную плату за каждый последующий месяц не позднее ______ числа текущего месяца на расчетный счетАрендодателя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ать число)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Сумма арендной платы подлежит изменению, перерасчету и уплатеАрендатором в случае принятия органами местного самоуправления городского округа «Город Калининград» нормативных правовых актов об изменении устанавливаемыхМетодикой расчета арендной платы за пользование объектами муниципального нежилого фонда города Калининграда с учетом применения экономически обоснованных базовой ставки арендной платы и факторов, влияющих на величину арендной платы за 1 кв.м общей площадинежилых объектов муниципальной собственности и (или) коэффициентов,используемых при расчете размера арендной платы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В случае, предусмотренном п. 4.3 Договора, Арендодатель обязанпроизвести перерасчет арендной платы по новойбазовой ставке и (или) по новым, измененным (введенным) нормативнымиправовыми актами органов местного самоуправления городского округа «Город Калининград» расчетнымкоэффициентам, начиная с момента вступления таких правовых актов в законнуюсилу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Перерасчет арендной платы в соответствии с п. 4.4 Договора,осуществляется Арендодателем в течение одного месяца с момента вступления взаконную силу предусмотренного п. 4.3 Договора нормативного правового актаоргана местного самоуправления, который подлежит опубликованию в средствахмассовой информации – официальном печатном издании органов местногосамоуправления города Калининграда газете «Гражданин»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контроля за правильностью перерасчета аренднойплаты Арендодатель обязан обращаться в комитетмуниципального имущества и земельных ресурсов администрации городского округа «ГородКалининград» для согласования нового расчетаарендной платы. При неисполнении Арендодателем данного условияДоговора, а также в иных случаях арендная плата по Договору смомента, определенного п. 4.4 Договора, подлежит исчислению и внесениюисходя из базовой ставки арендной платы за 1 кв.м общей площади и (или)расчетных коэффициентов, измененных (введенных) правовыми актами органовместного самоуправления городского округа «Город Калининград»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зменении размера арендной платы в порядке и случаях,предусмотренных п.п. 4.3, 4.4 Договора, Арендатор уплачиваетразницу в стоимости аренды за месяц, с которого правовыми актами былаизменена базовая ставка арендной платы за 1 кв.м общей площади нежилыхобъектов муниципальной собственности и (или) расчетные коэффициенты, непозднее 15 числа следующего за ним месяца. В дальнейшем внесение аренднойплаты с учетом ее перерасчета по новой, установленной нормативнымиправовыми актами органов местного самоуправления базовой ставке и (или)расчетным коэффициентам, осуществляется Арендатором в порядке и сроки,определенные Договором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Датой внесения Арендатором указанных платежей считается датапоступления денежных средств на расчетный счет Арендодателя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Арендатор оплачивает коммунальные, эксплуатационные и необходимые административно-хозяйственныеуслуги по отдельным договорам вустановленном порядке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ь коммунальных, эксплуатационных и необходимых административно-хозяйственных услуг подлежит перерасчету и переоформлению вслучае изменения цен на эти услуг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ветственность сторон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В случае неисполнения или ненадлежащего исполнения условийДоговора виновная сторона обязана возместить другой стороне причиненныеубытки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За невыполнение обязательств, предусмотренных п.п. 3.3.1-3.3.16 Договора, Арендатор уплачивает Арендодателю штраф в размере5% суммы годовой арендной платы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При невыполнении или ненадлежащем выполнении Арендатором условийп.п. 3.3.3, 4.1, 4.2, 4.3, 4.5 Договора Арендатор уплачивает Арендодателюпеню в размере 0,3% просроченной суммы за каждый день просрочки платежа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В случае неправильного оформления Арендатором расчетных документовоплата аренды не засчитывается и Арендодатель имеет право выставить пеню,предусмотренную п. 5.3 Договора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Нарушение сроков перечисления арендной платы по винеобслуживающего Арендатора банка не освобождает Арендатора от обязательствпо Договору и уплаты пени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В случае неосвобождения Арендатором Объекта в сроки,предусмотренные Договором, Арендатор выплачивает Арендодателю штраф вразмере 1% годовой суммы арендной платы за каждый день просрочки передачиОбъекта Арендодателю по акту приема-передачи, а также вносит арендную платуи оплачивает коммунальные, эксплуатационные и иные необходимые административно-хозяйственныеуслуги за все время просрочки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Если Объект становится по вине Арендатора непригодным дляиспользования по назначению, это является основанием для досрочного расторжения Договора и взысканияубытков с Арендатора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Уплата пени и штрафа не освобождает Арендатора от выполнениявозложенных на него обязательств по Договору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Арендодатель не несет ответственности за несвоевременноеисполнение п.п. 2.2, 4.5, 6.3 Договора в случаенарушения Арендатором п. 3.3.15 Договора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зменение и расторжение Договора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Договор прекращает свое действие по окончании его срока, а также влюбой другой срок по соглашению сторон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мые в Договор изменения и дополнения рассматриваются сторонами втечение месяца и оформляются дополнительным соглашением к Договору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Договор подлежит досрочному расторжению по требованиюАрендодателя в случае, если Арендатор: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1. Не использует Объект или использует его не в соответствии сп. 1.1 Договора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2. Сдает Объект как в целом, так и по частям в субаренду,безвозмездное пользование, перенаем, передает права аренды в залог, вноситих в уставный капитал иного предприятия или обременяет Объект иным способомбез письменного разрешения Арендодателя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3. Умышленно или по неосторожности ухудшает состояние Объекта илиего инженерного оборудования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4. Не обеспечивает в течение 24 часов беспрепятственного доступапредставителям Арендодателя на Объект для его осмотра и проверки соблюденияусловий Договора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5. Не вносит арендной платы более двух раз подряд по истеченииустановленного п. 4.2 Договора срока или имеет задолженность поарендной плате за два и более месяца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6. Не производит ремонта, предусмотренного п. 3.3.6 Договора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Арендодатель вправе требовать расторжения Договора посленаправления Арендатору письменного предупреждения о необходимостиисполнения им обязательств в указанный Арендодателем срок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кончания указанного срока Арендодатель вправе обратиться в суд сиском о досрочном расторжении Договора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Договор может быть досрочно расторгнут по требованиюАрендатора в порядке, предусмотренном законодательством, если Объект в силуобстоятельств, за которые Арендатор не отвечает, окажется в состоянии, непригодном для использования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 Досрочное прекращение Договора влечет прекращение всехзаключенных в соответствии с ним договоров (сделок), предметом которыхявляется Объект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 Расторжение и прекращение Договора не освобождает Арендатора отнеобходимости погашения задолженности по арендной плате, а также уплатыпени, штрафов и задолженности по оплате эксплуатационных, коммунальных и необходимых административно-хозяйственных услуг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 Реорганизация Арендодателя, а также перемена собственникаарендуемого Объекта не является основанием для расторжения Договора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8. В случае ликвидации Арендатора Договор считаетсярасторгнутым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9. Арендатор, надлежащим образом исполнявший свои обязанности,по истечении срока Договора имеет при прочих равных условияхпреимущественное право перед другими лицами на заключение договора арендына новый срок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Форс-мажор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Стороны не несут ответственности за неисполнение или ненадлежащее исполнение обязательств, вызванных обстоятельствами непреодолимой силы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эмбарго, землетрясения, наводнения, пожары и другие стихийные бедствия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Сторона, которая не может исполнить свои обязательства вследствие действия обстоятельств непреодолимой силы, должна известить другую сторону об имеющихся препятствиях и их влиянии на исполнение обязательств по Договору в течение 10 дней с момента наступления обстоятельств, препятствующих исполнению обязательств по Договору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8. Прочие положения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С момента вступления в силу Договора предыдущий договори условия его заключения считаются утратившими силу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Споры, возникающие при исполнении Договора, разрешаютсясторонами в соответствии с действующим законодательством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Срок рассмотрения претензий сторон друг к другу устанавливаетсяравным 10 дням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4. Взаимоотношения сторон, не урегулированные Договором,регламентируются действующим законодательством Российской Федерации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Договор не дает право Арендатору на размещение рекламына наружной части здания и арендуемых помещений без согласия Арендодателя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6. Договор составлен в трех экземплярах (1 экз. – Арендатору, 1 экз. – Арендодателю, 1 экз. – комитету муниципального имущества и земельных ресурсов администрации городского округа «Город Калининград»), имеющих одинаковую юридическую силу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: расчет арендной платы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Юридические адреса и подписи сторон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 Юридические адреса сторон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ндатор:________________________________________________________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: ______________________________________________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: _________________________________. Тел. __________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/счет № _____________________________________ в___________________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/счет № ___________________________. БИК ________________________,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______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ендодатель:___________________________________________________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: ______________________________________________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: __________________________________. Тел. _________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/счет № _____________________________________ в __________________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/счет № ___________________________. БИК _______________________,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__________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. Подписи сторон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ндодатель:                                          Арендатор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                                      __________________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                                          М.П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ема-передачи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Калининград                        «____» _____________ 20__ г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унитарное предприятие __________________________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предприятия)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далее – Арендодатель) в лице директора предприятия ________________,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.И.О.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Устава, с одной стороны и__________________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арендатора)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далее – Арендатор), действующий на основании______________________,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</w:rPr>
        <w:t>(устав, свидетельство о внесении сведений в ЕГРЮЛ (ЕГРИП) серия __ № ___, выданного ___ года)</w:t>
      </w:r>
      <w:r>
        <w:rPr>
          <w:rFonts w:cs="Times New Roman" w:ascii="Times New Roman" w:hAnsi="Times New Roman"/>
          <w:sz w:val="28"/>
          <w:szCs w:val="28"/>
        </w:rPr>
        <w:t>ОГРН _________, в лице____________ с другой стороныв соответствии с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.И.О.)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говором аренды муниципального недвижимого имущества от «__» ________ 20__ г. № ____составили настоящий акт о нижеследующем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ендодатель передал, а Арендатор принял объект муниципального нежилого фонда______________ (далее – объект) по адресу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ать объект аренды)                                                                           (указать адрес)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й площадью ________ согласно кадастровому(техническому) паспорту инв. № ________ от «___» _____________ г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омент сдачи объект оборудован следующими инженерными системами: ____________________________________________________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</w:t>
      </w:r>
      <w:r>
        <w:rPr>
          <w:rFonts w:cs="Times New Roman" w:ascii="Times New Roman" w:hAnsi="Times New Roman"/>
          <w:sz w:val="20"/>
          <w:szCs w:val="20"/>
        </w:rPr>
        <w:t>(отопления,водоснабжения, канализации, системой вентиляции и др.)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состояние сдаваемого в аренду объекта являетсяследующим: ________________________________________,и соответствует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ать состояние стен, пола, потолка, окон, и др. конструкций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м к его эксплуатации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оборудован__________________________________________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мебелью, кондиционерами, телефонной сетью и др.)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ы взаимных претензий друг к другу не имеют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акт является неотъемлемой частью договора аренды муниципального недвижимого имущества от «__» ________ 20__ г. № ____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ндодатель                                          Арендатор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 _____________________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                                              М.П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отсутствия договорных отношений обязанность по содержанию и оплате общего имущества несет Арендодатель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Cs w:val="28"/>
        </w:rPr>
        <w:t>Для предприятий, использующих общую систему налогообложен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4"/>
    <w:qFormat/>
    <w:rPr>
      <w:rFonts w:cs="Times New Roman"/>
    </w:rPr>
  </w:style>
  <w:style w:type="character" w:styleId="2">
    <w:name w:val=" Знак Знак2"/>
    <w:basedOn w:val="Style14"/>
    <w:qFormat/>
    <w:rPr>
      <w:rFonts w:cs="Times New Roman"/>
    </w:rPr>
  </w:style>
  <w:style w:type="character" w:styleId="1">
    <w:name w:val=" Знак Знак1"/>
    <w:basedOn w:val="Style14"/>
    <w:qFormat/>
    <w:rPr>
      <w:rFonts w:cs="Times New Roman"/>
      <w:sz w:val="20"/>
      <w:szCs w:val="20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character" w:styleId="Style15">
    <w:name w:val=" Знак Знак"/>
    <w:basedOn w:val="Style14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4:14:00Z</dcterms:created>
  <dc:creator>Настина Светлана Викторовна (536KMI555K02 - Настина)</dc:creator>
  <dc:description/>
  <cp:keywords/>
  <dc:language>en-US</dc:language>
  <cp:lastModifiedBy>Колесникова Наталья Юрьевна (UIR-NK - Колесникова)</cp:lastModifiedBy>
  <cp:lastPrinted>2014-08-21T12:53:00Z</cp:lastPrinted>
  <dcterms:modified xsi:type="dcterms:W3CDTF">2014-08-28T14:17:00Z</dcterms:modified>
  <cp:revision>6</cp:revision>
  <dc:subject/>
  <dc:title>Приложение № 2</dc:title>
</cp:coreProperties>
</file>